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oudy Stout" w:hAnsi="Goudy Stout" w:eastAsia="HGP創英角ﾎﾟｯﾌﾟ体" w:cs="Goudy Stout"/>
          <w:sz w:val="28"/>
          <w:szCs w:val="28"/>
          <w:lang w:val="en-US" w:eastAsia="en-US"/>
        </w:rPr>
      </w:pPr>
      <w:r>
        <w:rPr>
          <w:rFonts w:eastAsia="HGP創英角ﾎﾟｯﾌﾟ体" w:cs="Goudy Stout" w:ascii="Goudy Stout" w:hAnsi="Goudy Stou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228600</wp:posOffset>
            </wp:positionV>
            <wp:extent cx="1485900" cy="1181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oudy Stout" w:hAnsi="Goudy Stout" w:eastAsia="HGP創英角ﾎﾟｯﾌﾟ体" w:cs="Goudy Stout"/>
          <w:sz w:val="28"/>
          <w:szCs w:val="28"/>
          <w:lang w:val="en-US" w:eastAsia="en-US"/>
        </w:rPr>
      </w:pPr>
      <w:r>
        <w:rPr>
          <w:rFonts w:eastAsia="HGP創英角ﾎﾟｯﾌﾟ体" w:cs="Goudy Stout" w:ascii="Goudy Stout" w:hAnsi="Goudy Stout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777875" cy="1076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oudy Stout" w:hAnsi="Goudy Stout" w:eastAsia="HGP創英角ﾎﾟｯﾌﾟ体" w:cs="Goudy Stout"/>
          <w:sz w:val="28"/>
          <w:szCs w:val="28"/>
        </w:rPr>
      </w:pPr>
      <w:r>
        <w:rPr>
          <w:rFonts w:eastAsia="HGP創英角ﾎﾟｯﾌﾟ体" w:cs="Goudy Stout" w:ascii="Goudy Stout" w:hAnsi="Goudy Stout"/>
          <w:sz w:val="28"/>
          <w:szCs w:val="28"/>
        </w:rPr>
        <w:t>TWISTER</w:t>
      </w:r>
    </w:p>
    <w:p>
      <w:pPr>
        <w:pStyle w:val="Normal"/>
        <w:rPr>
          <w:rFonts w:ascii="Goudy Stout" w:hAnsi="Goudy Stout" w:eastAsia="HGP創英角ﾎﾟｯﾌﾟ体" w:cs="Goudy Stout"/>
          <w:sz w:val="28"/>
          <w:szCs w:val="28"/>
        </w:rPr>
      </w:pPr>
      <w:r>
        <w:rPr>
          <w:rFonts w:eastAsia="HGP創英角ﾎﾟｯﾌﾟ体" w:cs="Goudy Stout" w:ascii="Goudy Stout" w:hAnsi="Goudy Stout"/>
          <w:sz w:val="28"/>
          <w:szCs w:val="28"/>
        </w:rPr>
      </w:r>
    </w:p>
    <w:p>
      <w:pPr>
        <w:pStyle w:val="Normal"/>
        <w:rPr>
          <w:rFonts w:ascii="Goudy Stout" w:hAnsi="Goudy Stout" w:eastAsia="HGP創英角ﾎﾟｯﾌﾟ体" w:cs="Goudy Stout"/>
          <w:sz w:val="28"/>
          <w:szCs w:val="28"/>
        </w:rPr>
      </w:pPr>
      <w:r>
        <w:rPr>
          <w:rFonts w:eastAsia="HGP創英角ﾎﾟｯﾌﾟ体" w:cs="Goudy Stout" w:ascii="Goudy Stout" w:hAnsi="Goudy Stout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96540</wp:posOffset>
                </wp:positionV>
                <wp:extent cx="4320540" cy="69519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695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268"/>
                              <w:gridCol w:w="2268"/>
                            </w:tblGrid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8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547.4pt;mso-wrap-distance-left:7.1pt;mso-wrap-distance-right:7.1pt;mso-wrap-distance-top:0pt;mso-wrap-distance-bottom:0pt;margin-top:220.2pt;mso-position-vertical-relative:page;margin-left:7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268"/>
                        <w:gridCol w:w="2268"/>
                      </w:tblGrid>
                      <w:tr>
                        <w:trPr>
                          <w:trHeight w:val="2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3.75pt;margin-top:13.75pt;width:297.3pt;height:305.85pt" coordorigin="275,275" coordsize="5946,6117">
                                  <v:oval id="shape_0" stroked="t" o:allowincell="t" style="position:absolute;left:275;top:2612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275;top:275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2615;top:275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4781;top:275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4781;top:2613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2615;top:2613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4781;top:4951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275;top:4952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  <v:oval id="shape_0" stroked="t" o:allowincell="t" style="position:absolute;left:2615;top:4951;width:1439;height:1439;mso-wrap-style:none;v-text-anchor:middle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oval>
                                </v:group>
                              </w:pict>
                              <w:pict>
                                <v:group id="shape_0" style="position:absolute;margin-left:0pt;margin-top:0pt;width:99pt;height:54pt" coordorigin="0,0" coordsize="1980,1080">
                                  <v:rect id="shape_0" stroked="f" o:allowincell="t" style="position:absolute;left:0;top:0;width:1979;height:107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268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74625</wp:posOffset>
                </wp:positionH>
                <wp:positionV relativeFrom="paragraph">
                  <wp:posOffset>174625</wp:posOffset>
                </wp:positionV>
                <wp:extent cx="3775710" cy="3884295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5680" cy="3884400"/>
                          <a:chOff x="0" y="0"/>
                          <a:chExt cx="3775680" cy="3884400"/>
                        </a:xfrm>
                      </wpg:grpSpPr>
                      <wps:wsp>
                        <wps:cNvSpPr/>
                        <wps:spPr>
                          <a:xfrm>
                            <a:off x="0" y="148392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14846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8464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296928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000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6928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75pt;margin-top:13.75pt;width:297.3pt;height:305.85pt" coordorigin="275,275" coordsize="5946,6117">
                <v:oval id="shape_0" stroked="t" o:allowincell="t" style="position:absolute;left:275;top:2612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275;top:275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2615;top:275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4781;top:275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4781;top:2613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2615;top:2613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4781;top:4951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275;top:4952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t" style="position:absolute;left:2615;top:4951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257300" cy="685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685800"/>
                          <a:chOff x="0" y="0"/>
                          <a:chExt cx="12574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574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9pt;height:54pt" coordorigin="0,0" coordsize="1980,1080">
                <v:rect id="shape_0" stroked="f" o:allowincell="t" style="position:absolute;left:0;top:0;width:197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Goudy Stout" w:hAnsi="Goudy Stout" w:eastAsia="HGP創英角ﾎﾟｯﾌﾟ体" w:cs="Goudy Stout"/>
          <w:sz w:val="28"/>
          <w:szCs w:val="28"/>
          <w:lang w:val="en-US" w:eastAsia="en-US"/>
        </w:rPr>
      </w:pPr>
      <w:r>
        <w:rPr>
          <w:rFonts w:eastAsia="HGP創英角ﾎﾟｯﾌﾟ体" w:cs="Goudy Stout" w:ascii="Goudy Stout" w:hAnsi="Goudy Stout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454525</wp:posOffset>
                </wp:positionV>
                <wp:extent cx="5029200" cy="6819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81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  <w:szCs w:val="22"/>
                              </w:rPr>
                              <w:t>The teacher can give the coloured one to pupils or ask pupils to colour according to the given lesson time.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3.7pt;mso-wrap-distance-left:9.05pt;mso-wrap-distance-right:9.05pt;mso-wrap-distance-top:0pt;mso-wrap-distance-bottom:0pt;margin-top:350.75pt;mso-position-vertical-relative:text;margin-left: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Arial" w:hAnsi="Arial" w:eastAsia="Arial Unicode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sz w:val="22"/>
                          <w:szCs w:val="22"/>
                        </w:rPr>
                        <w:t>The teacher can give the coloured one to pupils or ask pupils to colour according to the given lesson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134" w:right="1134" w:gutter="0" w:header="902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資料</w:t>
    </w:r>
    <w:r>
      <w:rPr>
        <w:rFonts w:cs="Century" w:eastAsia="Century"/>
      </w:rPr>
      <w:t xml:space="preserve"> </w:t>
    </w:r>
    <w:r>
      <w:rPr/>
      <w:t>L4-</w:t>
    </w:r>
    <w:r>
      <w:rPr/>
      <w:t>6 Twister Sheet</w:t>
    </w:r>
  </w:p>
  <w:p>
    <w:pPr>
      <w:pStyle w:val="Header"/>
      <w:ind w:right="-53" w:hanging="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5:08:00Z</dcterms:created>
  <dc:creator>h.tanaka</dc:creator>
  <dc:description/>
  <cp:keywords/>
  <dc:language>en-US</dc:language>
  <cp:lastModifiedBy>Hiroko Tanaka</cp:lastModifiedBy>
  <cp:lastPrinted>2013-09-25T15:46:00Z</cp:lastPrinted>
  <dcterms:modified xsi:type="dcterms:W3CDTF">2013-09-25T14:46:00Z</dcterms:modified>
  <cp:revision>14</cp:revision>
  <dc:subject/>
  <dc:title/>
</cp:coreProperties>
</file>